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8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 внесении изменений в Закон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2D2D2D"/>
          <w:spacing w:val="2"/>
          <w:shd w:fill="FFFFFF" w:val="clear"/>
        </w:rPr>
        <w:t xml:space="preserve">Целью разработки проекта </w:t>
      </w:r>
      <w:r>
        <w:rPr/>
        <w:t xml:space="preserve">Закона Ульяновской области «О внесении изменений в Закон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 (далее – проект Закона) является </w:t>
      </w:r>
      <w:r>
        <w:rPr>
          <w:color w:val="2D2D2D"/>
          <w:spacing w:val="2"/>
          <w:shd w:fill="FFFFFF" w:val="clear"/>
        </w:rPr>
        <w:t>закрепление квалифицированных кадров в организациях, осуществляющих на территории Ульяновской области деятельность в сфере информационных технологий,</w:t>
      </w:r>
      <w:r>
        <w:rPr/>
        <w:t xml:space="preserve"> повышение доступности приобретения жилья на территории Ульяновской области, а также увеличение объёмов ипотечного жилищного кредитования по региону в цел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01.01.2016 на территории Ульяновской области действует Закон Ульяновской области от 05.11.2015 № 159-ЗО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 (Далее – Закон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гласно Закону отдельным работникам IT-организаций предоставляется единовременная социальная выплата в размере 50% величины первоначального взноса, подлежащего уплате, в соответствии с условиями заключенного им договора об ипотечном кредите (займе), но не более </w:t>
      </w:r>
      <w:r>
        <w:rPr>
          <w:b/>
        </w:rPr>
        <w:t>150,0</w:t>
      </w:r>
      <w:r>
        <w:rPr/>
        <w:t xml:space="preserve">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 весь период реализации меры поддержки работникам </w:t>
      </w:r>
      <w:r>
        <w:rPr>
          <w:lang w:val="en-US"/>
        </w:rPr>
        <w:t>IT</w:t>
      </w:r>
      <w:r>
        <w:rPr/>
        <w:t xml:space="preserve">-организаций в качестве компенсации 50% величины первоначального взноса социальная выплата в максимальном размере равным 150,0 тыс. рублей предоставлена 95,24% работников </w:t>
      </w:r>
      <w:r>
        <w:rPr>
          <w:lang w:val="en-US"/>
        </w:rPr>
        <w:t>IT</w:t>
      </w:r>
      <w:r>
        <w:rPr/>
        <w:t xml:space="preserve">-организаций от общего числа работников </w:t>
      </w:r>
      <w:r>
        <w:rPr>
          <w:lang w:val="en-US"/>
        </w:rPr>
        <w:t>IT</w:t>
      </w:r>
      <w:r>
        <w:rPr/>
        <w:t>-организаций, получивших социальную выпла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евой индикатор государственной программы Ульяновской области «Развитие строительства и архитектуры в Ульяновской области» на 2014 - 2020 годы» «Количество работников организаций, осуществляющих на территории Ульяновской области деятельность в сфере информационных технологий, улучшивших жилищные условия посредством привлечения средств ипотечных кредитов (займов)» ежегодно рассчитывается Министерством исходя из максимального размера социальной выплаты равного 150, 0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ектом Закона вносятся изменения только в части упрощения процедуры получения работниками </w:t>
      </w:r>
      <w:r>
        <w:rPr>
          <w:lang w:val="en-US"/>
        </w:rPr>
        <w:t>IT</w:t>
      </w:r>
      <w:r>
        <w:rPr/>
        <w:t>-организаций единовременной социальной выплаты на уплату первоначального взноса при приобретении жилого помещ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полагается, что единовременная социальная выплата будет предоставляться в качестве первоначального взноса (части первоначального взноса) при получении ипотечного кредита (займа), а не компенс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читывая, что изменены только условия предоставления единовременной социальной выплаты, а её </w:t>
      </w:r>
      <w:r>
        <w:rPr>
          <w:b/>
        </w:rPr>
        <w:t>размер остаётся равным 150,0 тыс. рублей</w:t>
      </w:r>
      <w:r>
        <w:rPr/>
        <w:t>, принятие проекта Закона не потребует выделение дополнительных средств из областного бюджета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/>
        <w:t>Министр                                                       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2:00Z</dcterms:created>
  <dc:creator>Николай</dc:creator>
  <dc:description/>
  <dc:language>en-US</dc:language>
  <cp:lastModifiedBy>Анна А. Жаднова</cp:lastModifiedBy>
  <cp:lastPrinted>2018-04-20T09:43:00Z</cp:lastPrinted>
  <dcterms:modified xsi:type="dcterms:W3CDTF">2018-04-25T07:02:00Z</dcterms:modified>
  <cp:revision>2</cp:revision>
  <dc:subject/>
  <dc:title>ФИНАНСОВО-ЭКОНОМИЧЕСКОЕ ОБОСНОВАНИЕ</dc:title>
</cp:coreProperties>
</file>